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ЕКТ изменений в паспорт муниципальной программы «Развитие градостроительной деятельности </w:t>
        <w:br/>
        <w:t>в Ярославском муниципальном районе на 2020 – 2022 годы» (Постановление Администрации ЯМР от 15.10.2019 № 1898)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росла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градострои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Ярославском муниципальном районе на 2020 – 2022 годы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ind w:left="426" w:firstLine="426"/>
        <w:jc w:val="center"/>
        <w:rPr>
          <w:rFonts w:ascii="Times New Roman" w:hAnsi="Times New Roman" w:cs="Times New Roman"/>
          <w:b/>
          <w:b/>
          <w:color w:val="5F497A"/>
          <w:sz w:val="28"/>
          <w:szCs w:val="28"/>
        </w:rPr>
      </w:pPr>
      <w:r>
        <w:rPr>
          <w:rFonts w:cs="Times New Roman" w:ascii="Times New Roman" w:hAnsi="Times New Roman"/>
          <w:b/>
          <w:color w:val="5F497A"/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386"/>
        <w:gridCol w:w="856"/>
      </w:tblGrid>
      <w:tr>
        <w:trPr>
          <w:trHeight w:val="69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архитектуры и градостроительства Администрации ЯМР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Администрации ЯМР 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-2022 годы </w:t>
            </w:r>
          </w:p>
        </w:tc>
      </w:tr>
      <w:tr>
        <w:trPr>
          <w:trHeight w:val="69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Обеспечение эффективного управления территорией и создание комфортных условий для проживания граждан посредством градостроительной деятельности</w:t>
            </w:r>
          </w:p>
        </w:tc>
      </w:tr>
      <w:tr>
        <w:trPr>
          <w:trHeight w:val="15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финансирования муниципальной  программы,  </w:t>
            </w:r>
          </w:p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в том числе по годам реализации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50"/>
              <w:gridCol w:w="851"/>
              <w:gridCol w:w="850"/>
              <w:gridCol w:w="992"/>
              <w:gridCol w:w="802"/>
              <w:gridCol w:w="761"/>
            </w:tblGrid>
            <w:tr>
              <w:trPr>
                <w:trHeight w:val="113" w:hRule="atLeast"/>
              </w:trPr>
              <w:tc>
                <w:tcPr>
                  <w:tcW w:w="8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510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425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8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ind w:firstLine="105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567,91 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ind w:firstLine="62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567,9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 xml:space="preserve"> 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284,7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31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532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620,0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00,0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trike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6852,6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trike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 xml:space="preserve">699,77 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 532,9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2620,0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000,00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0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и основных мероприятий, входящих в состав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е объемы финансирования подпрограмм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«Развитие градостроительной деятельности в Ярославском муниципальном районе на 2020 – 2022 годы»  </w:t>
            </w:r>
          </w:p>
          <w:tbl>
            <w:tblPr>
              <w:tblW w:w="5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850"/>
              <w:gridCol w:w="709"/>
              <w:gridCol w:w="709"/>
              <w:gridCol w:w="709"/>
              <w:gridCol w:w="708"/>
              <w:gridCol w:w="851"/>
            </w:tblGrid>
            <w:tr>
              <w:trPr>
                <w:trHeight w:val="113" w:hRule="atLeast"/>
              </w:trPr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и финансирования</w:t>
                  </w:r>
                </w:p>
              </w:tc>
              <w:tc>
                <w:tcPr>
                  <w:tcW w:w="453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ъем финансирования, тыс. руб.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368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 том числе по годам</w:t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2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24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ластно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567,91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22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567,9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 xml:space="preserve">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Местный бюдже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6284,7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31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86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 532,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2620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en-US" w:eastAsia="ru-RU"/>
                    </w:rPr>
                    <w:t>,0</w:t>
                  </w: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1000,00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6"/>
                      <w:szCs w:val="16"/>
                    </w:rPr>
                    <w:t>ИТОГО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trike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 xml:space="preserve">6852,67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trike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 xml:space="preserve">699,77  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 532,9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2620,00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000,0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  <w:lang w:eastAsia="ru-RU"/>
                    </w:rPr>
                    <w:t>100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6" w:firstLine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архитектуры и градостроительства Администрации ЯМР</w:t>
            </w:r>
          </w:p>
          <w:p>
            <w:pPr>
              <w:pStyle w:val="Normal"/>
              <w:spacing w:lineRule="auto" w:line="240" w:before="0" w:after="0"/>
              <w:ind w:left="34" w:right="-106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личие документов территориального планирования и документов градостроительного зонирования, соответствующих Стратегии социально-экономического развития Ярославского района и действующему законодательству-100 % к 01.01.2023 году</w:t>
            </w:r>
          </w:p>
        </w:tc>
      </w:tr>
      <w:tr>
        <w:trPr>
          <w:trHeight w:val="2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лектронный адрес размещения муниципальной программы в информационно-телекоммуникационной сети "Интернет"</w:t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https://yamo.adm.yar.ru/dok-strat-plan/ekon3-2020.php</w:t>
            </w:r>
          </w:p>
        </w:tc>
      </w:tr>
    </w:tbl>
    <w:p>
      <w:pPr>
        <w:pStyle w:val="Normal"/>
        <w:spacing w:lineRule="auto" w:line="240" w:before="0" w:after="0"/>
        <w:ind w:left="426" w:firstLine="426"/>
        <w:jc w:val="center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color w:val="5F497A"/>
          <w:sz w:val="28"/>
          <w:szCs w:val="28"/>
        </w:rPr>
      </w:r>
    </w:p>
    <w:p>
      <w:pPr>
        <w:pStyle w:val="Normal"/>
        <w:spacing w:lineRule="auto" w:line="240" w:before="0" w:after="0"/>
        <w:ind w:left="426" w:firstLine="426"/>
        <w:jc w:val="center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color w:val="5F497A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5F497A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F497A"/>
          <w:kern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37" w:gutter="0" w:header="0" w:top="851" w:footer="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6"/>
      <w:sz w:val="23"/>
      <w:szCs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Абзац списка"/>
    <w:basedOn w:val="Normal"/>
    <w:qFormat/>
    <w:pPr>
      <w:numPr>
        <w:ilvl w:val="0"/>
        <w:numId w:val="2"/>
      </w:numPr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kern w:val="2"/>
      <w:sz w:val="28"/>
      <w:szCs w:val="32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55" w:before="540" w:after="0"/>
      <w:jc w:val="both"/>
    </w:pPr>
    <w:rPr>
      <w:rFonts w:ascii="Times New Roman" w:hAnsi="Times New Roman" w:eastAsia="Times New Roman" w:cs="Times New Roman"/>
      <w:spacing w:val="6"/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5:00Z</dcterms:created>
  <dc:creator>Е.М. Кулик</dc:creator>
  <dc:description/>
  <cp:keywords/>
  <dc:language>en-US</dc:language>
  <cp:lastModifiedBy>korotkova</cp:lastModifiedBy>
  <cp:lastPrinted>2019-10-15T15:23:00Z</cp:lastPrinted>
  <dcterms:modified xsi:type="dcterms:W3CDTF">2021-11-12T07:40:00Z</dcterms:modified>
  <cp:revision>19</cp:revision>
  <dc:subject/>
  <dc:title/>
</cp:coreProperties>
</file>