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циальная поддержка населения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1.10.2019 № 1867)</w:t>
      </w:r>
    </w:p>
    <w:p>
      <w:pPr>
        <w:pStyle w:val="Normal"/>
        <w:ind w:left="42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426" w:hanging="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</w:rPr>
        <w:t>Ярославского муниципального района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Социальная поддержка населения 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 Ярославском муниципальном районе на 2020-2022 годы»</w:t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/>
      </w:pPr>
      <w:r>
        <w:rPr/>
        <w:t>Паспорт муниципальной программ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5527"/>
        <w:gridCol w:w="714"/>
      </w:tblGrid>
      <w:tr>
        <w:trPr>
          <w:trHeight w:val="6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труда и социальной поддержки населе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Реализация переданных государственных полномочий    в сфере социальной поддержки населения, оказание социальной помощи, предоставление социального обслуживания, охраны труда и социально-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1566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993"/>
              <w:gridCol w:w="850"/>
              <w:gridCol w:w="851"/>
              <w:gridCol w:w="850"/>
              <w:gridCol w:w="851"/>
              <w:gridCol w:w="856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2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2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414884,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34285,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305625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68501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91710,1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14762,7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790394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32295,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/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4274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62040,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67543,3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74240,9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8891,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104,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33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6537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5800,0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4300,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3234170,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572 684,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66 229,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36899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55053,4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4"/>
                      <w:szCs w:val="14"/>
                    </w:rPr>
                    <w:t>693303,6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домственная целевая программа «Социальная    поддержка    населения  Ярославского муниципального  района» </w:t>
            </w:r>
          </w:p>
          <w:p>
            <w:pPr>
              <w:pStyle w:val="Normal"/>
              <w:jc w:val="both"/>
              <w:rPr/>
            </w:pPr>
            <w:r>
              <w:rPr/>
              <w:t>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850"/>
              <w:gridCol w:w="709"/>
              <w:gridCol w:w="708"/>
              <w:gridCol w:w="709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14884,6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4 285,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5625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68501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91710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14762,7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90394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32295,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4274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62040,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67543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74240,9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754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87,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5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8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52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25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79" w:hanging="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232853,4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72467,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65954,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36624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64778,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693028,6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Управление труда и социальной поддержки населения</w:t>
            </w:r>
          </w:p>
        </w:tc>
      </w:tr>
      <w:tr>
        <w:trPr>
          <w:trHeight w:val="1890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условий и охраны труда в Ярославском муниципальном районе 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850"/>
              <w:gridCol w:w="709"/>
              <w:gridCol w:w="708"/>
              <w:gridCol w:w="709"/>
              <w:gridCol w:w="756"/>
              <w:gridCol w:w="662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79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2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spacing w:lineRule="auto" w:line="480"/>
                    <w:jc w:val="center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792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12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  <w:tc>
                <w:tcPr>
                  <w:tcW w:w="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70,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1879" w:hRule="atLeast"/>
        </w:trPr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Доступная среда» на 2020-2022 годы»</w:t>
            </w:r>
          </w:p>
          <w:tbl>
            <w:tblPr>
              <w:tblW w:w="54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850"/>
              <w:gridCol w:w="709"/>
              <w:gridCol w:w="708"/>
              <w:gridCol w:w="709"/>
              <w:gridCol w:w="719"/>
              <w:gridCol w:w="699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2" w:right="-79" w:hanging="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52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5,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5,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7380" w:leader="none"/>
                    </w:tabs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25,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color w:val="000000"/>
                      <w:sz w:val="14"/>
                      <w:szCs w:val="14"/>
                    </w:rPr>
                    <w:t>05,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5,0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5,0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граждан, получивших денежные выплаты, пособия, компенсации, субсидии от общей численности граждан, которым назначены меры социальной поддержки согласно федеральному и региональному законодательству - 100 % ежегодно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о пострадавших в результате несчастных случаев на производстве (чел.) - 6 чел. за 2022 год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инвалидов (их законных или уполномоченных представителей), удовлетворенных качеством предоставления реабилитационных и (или) абилитационных мероприятий, в общей численности опрошенных инвалидов (их законных или уполномоченных представителей), получивших реабилитационные и (или) абилитационные мероприятия  - не менее 63 % в 2022 году.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567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cs="Arial"/>
      <w:lang w:eastAsia="zh-CN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eastAsia="zh-CN" w:bidi="ar-SA"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1:00Z</dcterms:created>
  <dc:creator>Шигина</dc:creator>
  <dc:description/>
  <cp:keywords/>
  <dc:language>en-US</dc:language>
  <cp:lastModifiedBy>korotkova</cp:lastModifiedBy>
  <cp:lastPrinted>2019-10-11T13:42:00Z</cp:lastPrinted>
  <dcterms:modified xsi:type="dcterms:W3CDTF">2021-11-12T11:17:00Z</dcterms:modified>
  <cp:revision>2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