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8"/>
          <w:szCs w:val="28"/>
        </w:rPr>
        <w:t>Развитие сельского хозяй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8)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Развитие сельского хозяйства в  Ярославском муниципальном район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СПОРТ </w:t>
      </w:r>
    </w:p>
    <w:p>
      <w:pPr>
        <w:pStyle w:val="Normal"/>
        <w:ind w:left="426" w:firstLine="426"/>
        <w:jc w:val="center"/>
        <w:rPr/>
      </w:pPr>
      <w:r>
        <w:rPr/>
        <w:t>муниципальной программы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529"/>
        <w:gridCol w:w="1555"/>
      </w:tblGrid>
      <w:tr>
        <w:trPr>
          <w:trHeight w:val="69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ельского населения социально значимыми товарами и бытовыми услугами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повышения качества и уровня жизни сельского населения с целью сохранения социально-экономического потенциала сельских территорий 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в том числе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по годам реализации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4227830" cy="14141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7830" cy="1414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992"/>
                                    <w:gridCol w:w="851"/>
                                    <w:gridCol w:w="1134"/>
                                    <w:gridCol w:w="870"/>
                                    <w:gridCol w:w="810"/>
                                    <w:gridCol w:w="730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87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51,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3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 xml:space="preserve">районный 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039,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20,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418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2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ind w:right="-108" w:hanging="0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внебюджетные источн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8891,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40,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213,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710,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21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513,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2.9pt;height:111.35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992"/>
                              <w:gridCol w:w="851"/>
                              <w:gridCol w:w="1134"/>
                              <w:gridCol w:w="870"/>
                              <w:gridCol w:w="810"/>
                              <w:gridCol w:w="730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3"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851,8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40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92,2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292,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,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районный бюджет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8039,3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0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920,9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4418,3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0200,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1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right="-108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8891,2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40,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213,17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4710,5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0213,5</w:t>
                                  </w:r>
                                </w:p>
                              </w:tc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1513,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14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 w:val="25"/>
                <w:szCs w:val="25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5"/>
                <w:szCs w:val="25"/>
                <w:lang w:eastAsia="en-US"/>
              </w:rPr>
              <w:t>Плановые объемы финансирования подпрограмм</w:t>
            </w:r>
            <w:r>
              <w:rPr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 Подпрограмма </w:t>
            </w:r>
            <w:r>
              <w:rPr>
                <w:color w:val="000000"/>
              </w:rPr>
              <w:t xml:space="preserve"> «Развитие агропромышленного комплекса Ярославского муниципального района на 2020-2022 годы»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850"/>
              <w:gridCol w:w="709"/>
              <w:gridCol w:w="709"/>
              <w:gridCol w:w="756"/>
              <w:gridCol w:w="645"/>
              <w:gridCol w:w="725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7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3,5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86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7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90,0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00,0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00,0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000,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4927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trike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trike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983,5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903,5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013,5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013,50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013,5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ind w:right="-57" w:firstLine="33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718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2. Подпрограмма «Развитие  и совершенствование потребительского рынка  в Ярославском муниципальном районе на 2020-2022 годы»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850"/>
              <w:gridCol w:w="709"/>
              <w:gridCol w:w="850"/>
              <w:gridCol w:w="615"/>
              <w:gridCol w:w="780"/>
              <w:gridCol w:w="590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84,3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6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78,7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78,70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9,37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0,97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8,38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863,7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256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309,67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297,08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</w:r>
                </w:p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правление финансов и социально-экономического развития Администрации </w:t>
            </w:r>
          </w:p>
          <w:p>
            <w:pPr>
              <w:pStyle w:val="Normal"/>
              <w:ind w:right="-57" w:firstLine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ЯМР</w:t>
            </w:r>
          </w:p>
        </w:tc>
      </w:tr>
      <w:tr>
        <w:trPr>
          <w:trHeight w:val="416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/>
              <w:t>Подпрограмма «Комплексное развитие сельских территорий  Ярославского муниципального района на 2021-2022 годы»</w:t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"/>
              <w:gridCol w:w="850"/>
              <w:gridCol w:w="851"/>
              <w:gridCol w:w="850"/>
              <w:gridCol w:w="851"/>
              <w:gridCol w:w="992"/>
            </w:tblGrid>
            <w:tr>
              <w:trPr>
                <w:trHeight w:val="113" w:hRule="atLeast"/>
              </w:trPr>
              <w:tc>
                <w:tcPr>
                  <w:tcW w:w="10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сего</w:t>
                  </w:r>
                </w:p>
              </w:tc>
              <w:tc>
                <w:tcPr>
                  <w:tcW w:w="354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3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3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9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</w:tr>
            <w:tr>
              <w:trPr/>
              <w:tc>
                <w:tcPr>
                  <w:tcW w:w="1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1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4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0,0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правление развития агропромышленного комплекса, экологии и природопользования  Администрации ЯМР</w:t>
            </w:r>
          </w:p>
          <w:p>
            <w:pPr>
              <w:pStyle w:val="Normal"/>
              <w:ind w:firstLine="3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Индекс производства продукции сельского хозяйства                              в хозяйствах всех категорий (в сопоставимых ценах) - 101,0%               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Удельный вес прибыльных сельскохозяйственных предприятий              в общем их числе - 75% по итогам 2022 года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отдаленных сельских населенных пунктов, в которые организована доставка товаров и услуг - 67 ед. в 2022 году                   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мероприятий по вопросам обеспечения защиты прав потребителей - 4 ед. в 2022 году</w:t>
            </w:r>
          </w:p>
          <w:p>
            <w:pPr>
              <w:pStyle w:val="Normal"/>
              <w:ind w:right="35" w:hanging="0"/>
              <w:jc w:val="both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</w:rPr>
              <w:t>Количество  реализованных проектов по комплексному развитию сельских территорий – 1 ед. в 2022 году</w:t>
            </w:r>
          </w:p>
        </w:tc>
      </w:tr>
      <w:tr>
        <w:trPr>
          <w:trHeight w:val="28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 w:val="26"/>
                <w:szCs w:val="26"/>
                <w:lang w:eastAsia="en-US"/>
              </w:rPr>
            </w:pPr>
            <w:r>
              <w:rPr>
                <w:bCs/>
                <w:color w:val="000000"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205" w:leader="none"/>
      </w:tabs>
      <w:suppressAutoHyphens w:val="true"/>
      <w:spacing w:lineRule="auto" w:line="360"/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8:00Z</dcterms:created>
  <dc:creator>karpova</dc:creator>
  <dc:description/>
  <cp:keywords/>
  <dc:language>en-US</dc:language>
  <cp:lastModifiedBy>korotkova</cp:lastModifiedBy>
  <cp:lastPrinted>2019-10-08T16:54:00Z</cp:lastPrinted>
  <dcterms:modified xsi:type="dcterms:W3CDTF">2021-11-12T06:59:00Z</dcterms:modified>
  <cp:revision>15</cp:revision>
  <dc:subject/>
  <dc:title/>
</cp:coreProperties>
</file>